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61" w:dyaOrig="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05pt;height:40.8pt" filled="f" o:ole="">
            <v:imagedata r:id="rId3" o:title=""/>
          </v:shape>
          <o:OLEObject Type="Embed" ProgID="" ShapeID="ole_rId2" DrawAspect="Content" ObjectID="_353491562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>
          <w:sz w:val="52"/>
        </w:rPr>
      </w:pPr>
      <w:r>
        <w:rPr>
          <w:sz w:val="52"/>
        </w:rPr>
        <w:t>Engi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151130</wp:posOffset>
                      </wp:positionV>
                      <wp:extent cx="14573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95pt,11.9pt" to="283.65pt,11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Engine Removal / Installa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-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147320</wp:posOffset>
                      </wp:positionV>
                      <wp:extent cx="16097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95pt,11.6pt" to="283.65pt,11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ylinder Head / Valve Train</w:t>
            </w:r>
          </w:p>
        </w:tc>
        <w:tc>
          <w:tcPr>
            <w:tcW w:w="1758" w:type="dxa"/>
            <w:tcBorders/>
          </w:tcPr>
          <w:p>
            <w:pPr>
              <w:pStyle w:val="Heading1"/>
              <w:rPr/>
            </w:pPr>
            <w:r>
              <w:rPr/>
              <w:t>6-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143510</wp:posOffset>
                      </wp:positionV>
                      <wp:extent cx="2609850" cy="952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5pt,11.3pt" to="282.9pt,1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Engine Block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-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162560</wp:posOffset>
                      </wp:positionV>
                      <wp:extent cx="21050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6pt,12.8pt" to="282.3pt,12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Engine Lubrica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-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143510</wp:posOffset>
                      </wp:positionV>
                      <wp:extent cx="107632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85pt,11.3pt" to="281.55pt,11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ntake Manifold / Exhaust Syste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-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53035</wp:posOffset>
                      </wp:positionV>
                      <wp:extent cx="2895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5pt,12.05pt" to="280.8pt,12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ool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-1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5-0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9:54:00Z</dcterms:created>
  <dc:creator>Владимир Мирчев</dc:creator>
  <dc:description/>
  <dc:language>en-US</dc:language>
  <cp:lastModifiedBy>Владимир Мирчев</cp:lastModifiedBy>
  <cp:lastPrinted>2004-08-19T17:55:00Z</cp:lastPrinted>
  <dcterms:modified xsi:type="dcterms:W3CDTF">2004-08-19T14:56:00Z</dcterms:modified>
  <cp:revision>7</cp:revision>
  <dc:subject/>
  <dc:title>CHAPTER 15</dc:title>
</cp:coreProperties>
</file>